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>Caixa Ontinyent mantiene su compromiso con la innovación en el Campus de la UPV de Alcoi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La Entidad está presente a través de una Aula de diseño y fabricación digital desde 2015, a la que ha destinado una inversión de 150.000 euros. 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Forma parte del Fablab que ha sido inaugurado esta semana en una nueva ubicación dentro del Campu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ratifica su compromiso con la innovación en el Campus de la Universidad Politécnica de Valencia en Alcoi a través del Aula de diseño y fabricación digital que mantiene desde hace 10 años. El Presidente de la Entidad, José Pla, estuvo presente en la inauguración de las nuevas instalaciones del Fablab que se han trasladado a una ubicación con mayores posibilidades, y que alberga los diferentes laboratorios que lo componen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Un proyecto que se inició en 2015 y al que Caixa Ontinyent ha destinado 150.000 euros desde su obra social para ofrecer a los estudiantes herramientas para aplicar sus conocimientos académicos en prácticas reales. Así, se aprovechan las iniciativas, creatividad, ingenio y el dinamismo de los estudiantes, y se canalizan hacia proyectos innovadores, que pueden materializar. De hecho, les permite la creación de proyectos de final de carrera, y de prototipos para empresas diversa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demás del laboratorio de diseño y fabricación digital que impulsa Caixa Ontinyent, el Fablab incluye un laboratorio de robótica educativa, un laboratorio relacionado con la industria 4.0 y un laboratorio de emprendimiento y generación espontánea en el Campus de Alcoi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Presidente de Caixa Ontinyent ha destacado la importancia de apoyar iniciativas educativas que permita preparar a nuestros estudiantes para un futuro en el que la tecnología avanza constantemente, donde las relaciones humanas serán cada vez más digitales, y en el que cobrará protagonismo la inteligencia artificial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Circular Std Book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 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“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Las universidades cumplen un papel importantísimo en la capacitación de los alumnos hacia esta nueva realidad, y desde Caixa Ontinyent queremos apoyar el progreso y fomentar el talento entre las nuevas generaciones que serán las que protagonizarán las decisiones del futuro”. </w:t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  <w:t>Ontinyent, 23 de enero de 2025</w:t>
      </w:r>
    </w:p>
    <w:p>
      <w:pPr>
        <w:pStyle w:val="Normal"/>
        <w:spacing w:lineRule="auto" w:line="360"/>
        <w:rPr>
          <w:rFonts w:ascii="Circular Std Bold" w:hAnsi="Circular Std Bold" w:eastAsia="Times New Roman" w:cs="Circular Std Bold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b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rPr>
          <w:rFonts w:ascii="Circular Std Bold" w:hAnsi="Circular Std Bold" w:eastAsia="Times New Roman" w:cs="Circular Std Bold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ld" w:ascii="Circular Std Bold" w:hAnsi="Circular Std Bold"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3 de enero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40:00Z</dcterms:created>
  <dc:creator>Javi</dc:creator>
  <dc:description/>
  <cp:keywords/>
  <dc:language>en-US</dc:language>
  <cp:lastModifiedBy>Carmen Chover Olmo</cp:lastModifiedBy>
  <cp:lastPrinted>2025-01-23T11:05:00Z</cp:lastPrinted>
  <dcterms:modified xsi:type="dcterms:W3CDTF">2025-01-23T11:40:00Z</dcterms:modified>
  <cp:revision>2</cp:revision>
  <dc:subject/>
  <dc:title/>
</cp:coreProperties>
</file>