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Caixa Ontinyent manté el seu compromís amb la innovació al Campus de la UPV d’Alcoi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Entitat està present a través d'una Aula de disseny i fabricació digital des de 2015, a la qual ha destinat una inversió de 150.000 euros.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Forma part del Fablab que ha sigut inaugurat esta setmana en una nova ubicació dins del Campu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ratifica el seu compromís amb la innovació al Campus de la Universitat Politècnica de València a Alcoi a través de l'Aula de disseny i fabricació digital que manté des de fa 10 anys. El President de l'Entitat, José Pla, va estar present en la inauguració de les noves instal·lacions del Fablab que s'han traslladat a una ubicació amb majors possibilitats, i que alberga els diferents laboratoris que el componen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 projecte que es va iniciar en 2015 i al qual Caixa Ontinyent ha destinat 150.000 euros des de la seua obra social per a oferir als estudiants ferramentes per a aplicar els seus coneixements acadèmics en pràctiques reals. Així, s'aprofiten les iniciatives, creativitat, enginy i el dinamisme dels estudiants, i es canalitzen cap a projectes innovadors, que poden materialitzar. De fet, els permet la creació de projectes de final de carrera, i de prototips per a empreses divers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 més del laboratori de disseny i fabricació digital que impulsa Caixa Ontinyent, el Fablab inclou un laboratori de robòtica educativa, un laboratori relacionat amb la indústria 4.0 i un laboratori d'emprenedoria i generació espontània al Campus d'Alcoi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President de Caixa Ontinyent ha destacat la importància de donar suport a iniciatives educatives que permeten preparar als nostres estudiants per a un futur en el qual la tecnologia avança constantment, on les relacions humanes seran cada vegada més digitals, i en el qual cobrarà protagonisme la intel·ligència artificial. </w:t>
      </w:r>
    </w:p>
    <w:p>
      <w:pPr>
        <w:pStyle w:val="Normal"/>
        <w:spacing w:lineRule="auto" w:line="360"/>
        <w:rPr/>
      </w:pPr>
      <w:r>
        <w:rPr>
          <w:rFonts w:eastAsia="Circular Std Book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 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Les universitats complixen un paper importantíssim en la capacitació dels alumnes cap a esta nova realitat, i des de Caixa Ontinyent volem donar suport al progrés i fomentar el talent entre les noves generacions que seran les que protagonitzaran les decisions del futur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  <w:t>Ontinyent, 23 de gener de 2025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rPr>
          <w:rFonts w:ascii="Circular Std Bold" w:hAnsi="Circular Std Bold" w:eastAsia="Times New Roman" w:cs="Circular Std Bold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ld" w:ascii="Circular Std Bold" w:hAnsi="Circular Std Bold"/>
          <w:color w:val="666666"/>
          <w:sz w:val="22"/>
          <w:szCs w:val="22"/>
          <w:shd w:fill="FFFFFF" w:val="clear"/>
          <w:lang w:val="ca-ES-valenci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23 de gener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0:00Z</dcterms:created>
  <dc:creator>Javi</dc:creator>
  <dc:description/>
  <cp:keywords/>
  <dc:language>en-US</dc:language>
  <cp:lastModifiedBy>Carmen Chover Olmo</cp:lastModifiedBy>
  <cp:lastPrinted>2025-01-23T11:05:00Z</cp:lastPrinted>
  <dcterms:modified xsi:type="dcterms:W3CDTF">2025-01-23T12:45:00Z</dcterms:modified>
  <cp:revision>3</cp:revision>
  <dc:subject/>
  <dc:title/>
</cp:coreProperties>
</file>